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2</w:t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  <w:r>
              <w:rPr/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произведе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             _________ 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                                                                  _________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0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3-02-06T10:42:00Z</dcterms:modified>
  <cp:revision>5</cp:revision>
  <dc:subject/>
  <dc:title>Приложение 1</dc:title>
</cp:coreProperties>
</file>